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(What Did I Do To Be So) Black and B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yrics by Andy Raza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ic by Thomas "Fats" Waller and Harry Broo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formed by Louis Armstr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ld empty b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ings hurt my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el like ole n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sh I was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id I do to be so black and b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n the m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n from my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y laugh at yo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scorn you 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id I do to be so black and b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white inside but, that don't help my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Cause I can’t  hide what is in my 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will it 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got a fri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y only sin </w:t>
      </w:r>
    </w:p>
    <w:p>
      <w:pPr>
        <w:pStyle w:val="Normal"/>
        <w:rPr/>
      </w:pPr>
      <w:r>
        <w:rPr>
          <w:sz w:val="24"/>
          <w:szCs w:val="24"/>
        </w:rPr>
        <w:t>is in my s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id I do to be so black and b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51:00Z</dcterms:created>
  <dc:creator>.</dc:creator>
  <dc:description/>
  <cp:keywords/>
  <dc:language>en-US</dc:language>
  <cp:lastModifiedBy>.</cp:lastModifiedBy>
  <dcterms:modified xsi:type="dcterms:W3CDTF">2010-09-30T13:51:00Z</dcterms:modified>
  <cp:revision>2</cp:revision>
  <dc:subject/>
  <dc:title>(What Did I Do To Be So) Black and Blue</dc:title>
</cp:coreProperties>
</file>